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1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1503</w:t>
      </w:r>
      <w:r>
        <w:rPr>
          <w:b/>
          <w:bCs/>
          <w:color w:val="000000"/>
          <w:spacing w:val="-1"/>
          <w:sz w:val="24"/>
          <w:szCs w:val="24"/>
        </w:rPr>
        <w:t>18/1751778/01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16.04.2018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провела процедуру рассмотрения заявок на участие в открытом аукционе в 14:00 часов  16.04.2018 года по адресу: </w:t>
      </w:r>
      <w:r>
        <w:rPr>
          <w:sz w:val="24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Мглинского района, 243220, Брянская обл., г.Мглин, пл.Советская, д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процедуры рассмотрения заявок проводилось комиссией,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 Казеко Александр Николаевич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ь: Коленченко Тамара Александровна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ахо Серге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аров Григорий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</w:rPr>
      </w:pPr>
      <w:r>
        <w:rPr>
          <w:sz w:val="24"/>
          <w:szCs w:val="24"/>
        </w:rPr>
        <w:t>Всего на заседании присутствовало 6 членов  комиссии, что составило   85,7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15.03.20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</w:t>
      </w:r>
      <w:r>
        <w:rPr>
          <w:b/>
        </w:rPr>
        <w:t>Предмет аукциона</w:t>
      </w:r>
      <w:r>
        <w:rPr/>
        <w:t xml:space="preserve">:  </w:t>
      </w:r>
      <w:r>
        <w:rPr>
          <w:b/>
        </w:rPr>
        <w:t>продажа  земельных участков  по лотам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дрес:   Брянская область, г. Мглин, ул. Калинина , 15А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площадь: 6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71804:20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 основной:- индивидуальные бани, хозяйственные постройки, вспомогательный:  - теплицы, оранжереи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продажи земельного участка – 9420 (девять  тысяч четыреста двадцать) рублей 00 коп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282( двести восемьдесят два) руб 60 ко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задаток – 4710 ( четыре тысячи семьсот десять) руб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</w:t>
      </w:r>
      <w:r>
        <w:rPr/>
        <w:t>Границы земельного участка определены кадастровым паспортом земельного участка</w:t>
      </w:r>
    </w:p>
    <w:p>
      <w:pPr>
        <w:pStyle w:val="Normal"/>
        <w:jc w:val="both"/>
        <w:rPr/>
      </w:pPr>
      <w:r>
        <w:rPr>
          <w:b/>
          <w:u w:val="single"/>
        </w:rPr>
        <w:t>Лот № 2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Брянская область, г. Мглин, м-н Дружба -2 , д. 12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157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71205:236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 - под индивидуальное жилищное строительство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продажи земельного участка – 38700(тридцать восемь тысяч семьсот) рублей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цены земельного участка–1161( одна тысяча сто шестьдесят один ) рубль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9350 (девятнадцать тысяч триста пятьдесят)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</w:t>
      </w:r>
      <w:r>
        <w:rPr>
          <w:b/>
        </w:rPr>
        <w:t>Предмет аукциона</w:t>
      </w:r>
      <w:r>
        <w:rPr/>
        <w:t xml:space="preserve">:  </w:t>
      </w:r>
      <w:r>
        <w:rPr>
          <w:b/>
        </w:rPr>
        <w:t>продажа  права на заключение договора аренды на земельные участки  по лота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</w:t>
      </w:r>
      <w:r>
        <w:rPr/>
        <w:t>Адрес: Брянская область, Мглинский район, Мглинское городское поселен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1380742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000000:86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сельскохозяйственного производ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309175 (триста девять тысяч сто семьдесят пять ) рублей 75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9275,27 ( девять тысяч двести семьдесят пять) рублей27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57587( сто пятьдесят семь тысяч пятьсот восемьдесят семь) рублей 88 коп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ок аренды 1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  </w:t>
      </w:r>
      <w:r>
        <w:rPr/>
        <w:t>Адрес: Брянская область, Мглинский район, Мглинское городское поселен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660766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72001:115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сельскохозяйственного производ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147958 (сто сорок семь тысяч девятьсот пятьдесят восемь ) рублей 72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4438 ( четыре тысячи четыреста тридцать восемь) рублей 76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73979 (семьдесят три тысячи девятьсот семьдесят девять) рублей 36 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5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  </w:t>
      </w:r>
      <w:r>
        <w:rPr/>
        <w:t>Адрес: Брянская область, Мглинский район, СПК Краснокосаровско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95322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250401:111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сельскохозяйственного производ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3201 (три тысячи двести один ) рубль 68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96( девяносто шесть) рублей 05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600 (одна тысяча шестьсот) рублей 84 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3 го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6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Брянская область, Мглинский район, с. Курчич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400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80601:1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растениеводство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1433 (одна тысяча  четыреста тридцать три ) рубля 09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41( сорок два) рубля 99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716(семьсот шестнадцать) рублей 55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5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7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Брянская область, Мглинский район, с. Новая Романов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55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адастровый номер: </w:t>
      </w:r>
      <w:r>
        <w:rPr>
          <w:sz w:val="18"/>
          <w:szCs w:val="18"/>
        </w:rPr>
        <w:t>32:16:0390502:179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ведения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197 (сто девяносто семь) рублей 05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5( пять) рублей 91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98(девяносто восемь) рублей 53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5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8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Брянская область, Мглинский район, г. Мглин, ул. Полевая , д. 8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472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71301:414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 - под индивидуальное жилищное строительство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за земельный участок – 7069 (семь тысяч шестьдесят девять ) рублей 62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212 ( двести двенадцать ) рублей 09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3534 (три тысячи пятьсот тридцать четыре) рубля 80 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рассмотрения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sz w:val="24"/>
          <w:szCs w:val="24"/>
        </w:rPr>
        <w:t>4.Предмет торгов: Продажа   земельного участка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 –  9420 (девять  тысяч четыреста двадцать) рублей 00 коп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шаг аукциона – 3% от начальной цены продажи – 282( двести восемьдесят два) руб 60 ко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задаток – 4710 ( четыре тысячи семьсот десять) руб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790"/>
        <w:gridCol w:w="1010"/>
        <w:gridCol w:w="1306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ева Валентина Федоро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купли-продажи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/>
        <w:t>.</w:t>
      </w:r>
      <w:r>
        <w:rPr>
          <w:b/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Лот № 2</w:t>
      </w:r>
    </w:p>
    <w:p>
      <w:pPr>
        <w:pStyle w:val="Normal"/>
        <w:jc w:val="both"/>
        <w:rPr/>
      </w:pPr>
      <w:r>
        <w:rPr>
          <w:sz w:val="24"/>
          <w:szCs w:val="24"/>
        </w:rPr>
        <w:t>.Предмет торгов: Продажа   земельного участ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продажи земельного участка – 38700(тридцать восемь тысяч семьсот) рублей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цены земельного участка–1161( одна тысяча сто шестьдесят один ) рубль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9350 (девятнадцать тысяч триста пятьдесят) рублей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шеева Оксана Владимиро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купли-продажи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/>
        <w:t>.</w:t>
      </w:r>
      <w:r>
        <w:rPr>
          <w:b/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Лот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309175 (триста девять тысяч сто семьдесят пять ) рублей 75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9275,27 ( девять тысяч двести семьдесят пять) рублей27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57587( сто пятьдесят семь тысяч пятьсот восемьдесят семь) рублей 88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3  заявки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Валентина Василье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несен зада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рянская мясная компания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ленский картофель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овести торги по лоту №3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sz w:val="24"/>
          <w:szCs w:val="24"/>
        </w:rPr>
        <w:t>.Предмет торгов: Продажа  годовой арендной платы за земельный участок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147958 (сто сорок семь тысяч девятьсот пятьдесят восемь ) рублей 72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4438 ( четыре тысячи четыреста тридцать восемь) рублей 76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73979 (семьдесят три тысячи девятьсот семьдесят девять) рублей 36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3 заявки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хоз Страна Совет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рянская мясная компания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ленский картофель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овести торги по лоту №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</w:t>
      </w:r>
      <w:r>
        <w:rPr>
          <w:b/>
          <w:bCs/>
          <w:sz w:val="24"/>
          <w:szCs w:val="24"/>
        </w:rPr>
        <w:t>Лот №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Предмет торгов: Продажа  годовой арендной платы за земельный участок. </w:t>
      </w:r>
    </w:p>
    <w:p>
      <w:pPr>
        <w:pStyle w:val="Normal"/>
        <w:jc w:val="both"/>
        <w:rPr/>
      </w:pPr>
      <w:r>
        <w:rPr/>
        <w:t>- начальная цена годовой арендной платы за земельный участок –3201 (три тысячи двести один ) рубль 68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96( девяносто шесть) рублей 05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600 (одна тысяча шестьсот) рублей 84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глинское МУП ЖК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Лот №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за земельный участок –1433 (одна тысяча  четыреста тридцать три ) рубля 09 коп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шаг аукциона – 3% от начальной цены годовой арендной платы – 41( сорок два) рубля 99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716(семьсот шестнадцать) рублей 55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>Поступило:  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ко Александр Васильеви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 аукциона</w:t>
      </w: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Лот №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торгов: Продажа  годовой арендной платы за земельный участок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197 (сто девяносто семь) рублей 05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5( пять) рублей 91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98(девяносто восемь) рублей 53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>Поступило:  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йманов Николай Яковлеви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 аукциона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Лот №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за земельный участок – 7069 (семь тысяч шестьдесят девять ) рублей 62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212 ( двести двенадцать ) рублей 09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3534 (три тысячи пятьсот тридцать четыре) рубля 8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 :  заявок не поступи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 по лоту №8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                                                       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/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21:00Z</dcterms:created>
  <dc:creator>Admin</dc:creator>
  <dc:description/>
  <cp:keywords/>
  <dc:language>en-US</dc:language>
  <cp:lastModifiedBy>Admin</cp:lastModifiedBy>
  <cp:lastPrinted>2018-04-16T15:46:00Z</cp:lastPrinted>
  <dcterms:modified xsi:type="dcterms:W3CDTF">2018-04-16T12:56:00Z</dcterms:modified>
  <cp:revision>1</cp:revision>
  <dc:subject/>
  <dc:title>ПРОТОКОЛ № 01/1 </dc:title>
</cp:coreProperties>
</file>